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0210</wp:posOffset>
                </wp:positionH>
                <wp:positionV relativeFrom="paragraph">
                  <wp:posOffset>-210185</wp:posOffset>
                </wp:positionV>
                <wp:extent cx="6476365" cy="97472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974880"/>
                          <a:chOff x="0" y="0"/>
                          <a:chExt cx="6476400" cy="97488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Monitorat fédéral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3pt;margin-top:-16.55pt;width:510pt;height:76.75pt" coordorigin="-646,-331" coordsize="10200,1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646;top:-331;width:5128;height:15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24;top:30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Monitorat fédéral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Question 2 </w:t>
      </w:r>
      <w:r>
        <w:rPr>
          <w:rFonts w:cs="Comic Sans MS" w:ascii="Comic Sans MS" w:hAnsi="Comic Sans MS"/>
          <w:i/>
          <w:sz w:val="16"/>
          <w:szCs w:val="16"/>
        </w:rPr>
        <w:t>(2 points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Le Code du Sport précise les brevets nécessaires pour exercer les fonctions de Guide de Palanquée et de Directeur de Plongée à l’air en milieu naturel.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Dans un tableau, récapitulez pour chacune de ces deux compétences d’encadrant, le niveau minimum des brevets et diplômes exigibles.  </w:t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Guide de palanquée  (1 point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0"/>
        <w:gridCol w:w="2126"/>
        <w:gridCol w:w="2268"/>
      </w:tblGrid>
      <w:tr>
        <w:trPr>
          <w:trHeight w:val="5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Compétence d’encadra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Brevets de la FFESM, la FSGT, l’UCPA, l’ANMP et le SNM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Brevet de la C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Diplôme d’Etat</w:t>
            </w:r>
          </w:p>
        </w:tc>
      </w:tr>
      <w:tr>
        <w:trPr>
          <w:trHeight w:val="6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GUIDE DE PALANQUE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Guide de Palanquée (GP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longeur niveau 4 (P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trike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trike/>
                <w:color w:val="0070C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BPJEPS</w:t>
              <w:br/>
              <w:t>Stagiaire BPJEP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irecteur de plongée (1 point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0"/>
        <w:gridCol w:w="2126"/>
        <w:gridCol w:w="2268"/>
      </w:tblGrid>
      <w:tr>
        <w:trPr>
          <w:trHeight w:val="5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Compétence d’encadra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Brevets de la FFESM et de la FSG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Brevet de la C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Diplôme d’Etat</w:t>
            </w:r>
          </w:p>
        </w:tc>
      </w:tr>
      <w:tr>
        <w:trPr>
          <w:trHeight w:val="4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DIRECTEUR DE PLONGE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Directeur de plongées d’exploration (DPE) ou Plongeur niveau 5 (P5) (uniquement en plongées d’exploration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MF1 FFESSM ou FSG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Moniteur 2 étoi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BEES1 Plongée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DEJEP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DESJEP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 Narrow" w:hAnsi="Arial Narrow" w:eastAsia="Times New Roman" w:cs="Arial Narro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42:00Z</dcterms:created>
  <dc:creator>user</dc:creator>
  <dc:description/>
  <cp:keywords/>
  <dc:language>en-US</dc:language>
  <cp:lastModifiedBy>MARCOUX Laurent</cp:lastModifiedBy>
  <dcterms:modified xsi:type="dcterms:W3CDTF">2016-08-23T18:05:00Z</dcterms:modified>
  <cp:revision>3</cp:revision>
  <dc:subject/>
  <dc:title/>
</cp:coreProperties>
</file>